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руководител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ного комитет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оп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бразованию-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    Г.А.Набиулли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о улучшению качества работы организаций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4394"/>
        <w:gridCol w:w="1560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комендации по итогам заседания Общественного Сов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  и в полном объеме с учетом актуальности размещать на официальном сайте организации информацию об организации, осуществляющей образовательную деятель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горячей линии по консультированию руководителей  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2018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уллин Г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ирова А.Р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информировать руководителей образовательных учреждений о требованиях к Сайту образовательных учреждений, о внесении изменений. Проводить ежемесячный мониторинг официальных Сайтов 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8 уч.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уллин Г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ирова А.Р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учшить доступность взаимодействия образовательных учреждений с получателями образовательных услуг, шире используя такие методы, как опрос, электронную почту, анкетирование с целью изучения мнений,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и провести родительские собрания в образовательных учреждениях (родителям представить адреса электронной почты, рассказать о всех возможных электронных ресурсах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уллин Г.А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И.А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ауллина Г.В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 график проведения анкетирования родителей, учащихся, общественности с целью изучения общественного мнения по качеству  предоставления  образовате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уллин Г.А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И.А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ауллина Г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бразовательных учреждени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графиком проводить  анкет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уллин Г.А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И.А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ауллина Г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бразовательных учреждени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мотреть возможность создания условий для индивидуальной работы с обучающимися при углубленном изучении отдельных предметов, с применением дистанционных образовательных технолог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разовательных учреждениях провести анализ  учебных пл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уллин Г.А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шина Н.И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бразовательных учреждени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м предметникам   при углубленном изучении учебных предметов активизировать применение  дистанционных образовательных технолог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 2017-2018 уч.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уллин Г.А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шина Н.И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бразовательных учреждени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над созданием условий и возможностей развивать творческие способности и интересы учащихся с последующим участием их в конкурсах, олимпиадах, физкультурных и спортивных мероприят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нкурсов, фестивалей, спортивных мероприятий и предметных олимпи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 2017-2018 уч.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уллин Г.А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И.А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ауллина Г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шина Н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бразовательных учреждени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униципальных  учебно-тренировочных с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 2017-2018 уч.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уллин Г.А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И.А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ауллина Г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шина Н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бразовательных учреждени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частия учащихся в республиканских учебно- тренировочных сбо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 2017-2018 уч.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уллин Г.А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И.А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ауллина Г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шина Н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бразовательных учреждений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29:00Z</dcterms:created>
  <dc:creator>User</dc:creator>
  <dc:description/>
  <dc:language>en-US</dc:language>
  <cp:lastModifiedBy>Айгуль</cp:lastModifiedBy>
  <dcterms:modified xsi:type="dcterms:W3CDTF">2017-12-11T05:29:00Z</dcterms:modified>
  <cp:revision>2</cp:revision>
  <dc:subject/>
  <dc:title/>
</cp:coreProperties>
</file>